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678180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0337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-20"/>
          <w:sz w:val="32"/>
          <w:szCs w:val="32"/>
        </w:rPr>
        <w:t>БОРОВСКИЙ ТЕРРИТОРИАЛЬНЫЙ ОТДЕ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АДМИНИСТРАЦИИ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ХВОЙНИНС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ОВГОРОД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48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РИКАЗ</w:t>
      </w:r>
    </w:p>
    <w:p>
      <w:pPr>
        <w:pStyle w:val="Normal"/>
        <w:tabs>
          <w:tab w:val="clear" w:pos="708"/>
          <w:tab w:val="left" w:pos="0" w:leader="none"/>
        </w:tabs>
        <w:spacing w:lineRule="atLeast" w:line="48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1.2023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Б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О проведении собрания граждан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и на основании решения Думы Хвойнинского муниципального округа от 26.05.2021 № 102 «Об утверждении порядка назначения и проведения собраний, конференций (собраний делегатов) граждан на территории Хвойнинского муниципального округа», а также Постановления Администрации Хвойнинского муниципального округа от 27.01.2022 № 56 «О назначении собраний гражда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КАЗЫВАЮ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Назначить и провести  16.02.2023 года в 15 часов 00 минут  в здании Администрации Боровского территориального отдела по адресу: 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д. Боровское, улица Молодежная, дом 13 собрание граждан по вопросу информирования населения о деятельности органов местного самоуправления и должностных лиц местного самоуправления за 2022 на Боровской сельской территории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2. Назначить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2.1  ответственным за подготовку собрания граждан  главу территориального отдела Радковец Надежду Петровну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 председателем собрания  главу территориального отдела Радковец Надежду Петровну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 секретарем собрания главного специалиста Саушову Татьяну Владимировну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 повестку дня собрания граждан согласно приложению к настоящему приказу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4. Опубликовать настоящий приказ в бюллетене «Официальный вестник Хвойнинского муниципального округа» и в информационно-телекоммуникационной сети «Интернет».</w:t>
      </w:r>
    </w:p>
    <w:p>
      <w:pPr>
        <w:pStyle w:val="1"/>
        <w:spacing w:before="0" w:after="0"/>
        <w:jc w:val="both"/>
        <w:rPr/>
      </w:pPr>
      <w:r>
        <w:rPr>
          <w:b/>
          <w:sz w:val="28"/>
          <w:szCs w:val="28"/>
        </w:rPr>
        <w:t>Глава Боровского</w:t>
      </w:r>
    </w:p>
    <w:p>
      <w:pPr>
        <w:pStyle w:val="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тдела                                       Н.П.Радковец</w:t>
      </w:r>
    </w:p>
    <w:p>
      <w:pPr>
        <w:pStyle w:val="Normal"/>
        <w:ind w:left="3969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3969" w:hanging="0"/>
        <w:jc w:val="center"/>
        <w:rPr>
          <w:sz w:val="28"/>
        </w:rPr>
      </w:pPr>
      <w:r>
        <w:rPr>
          <w:sz w:val="28"/>
        </w:rPr>
        <w:t>к приказу от 19.01.2023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вестка д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брания граждан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235"/>
        <w:gridCol w:w="238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кладчи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О деятельности органов местного самоуправления и должностных лиц местного самоуправления за 2022 на Боровской сельской территори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лава территориального отдела Радковец Надежда Петровн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чет  участкового уполномоченного МВД России по Хвойнинскому району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частковый уполномоченный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жарный инструктаж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жарный инструктор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деятельности Администрации Хвойнинского муниципального округа за 2022 год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едставитель Администрации округ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чет о проделанной работе депутата Думы Хвойнинского муниципального округа от Боровской сельской территории за 2022 год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умянцев А.В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брания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Радковец Н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екретарь собрания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 xml:space="preserve">Саушова Т.В.                                 </w:t>
            </w:r>
          </w:p>
        </w:tc>
      </w:tr>
    </w:tbl>
    <w:p>
      <w:pPr>
        <w:pStyle w:val="Normal"/>
        <w:ind w:firstLine="85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20" w:top="851" w:footer="0" w:bottom="851"/>
      <w:pgNumType w:fmt="decimal"/>
      <w:formProt w:val="false"/>
      <w:titlePg/>
      <w:textDirection w:val="lrTb"/>
      <w:docGrid w:type="default" w:linePitch="2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28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4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5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 w:val="false"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Cs w:val="false"/>
      <w:sz w:val="32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</w:pPr>
    <w:rPr>
      <w:bCs w:val="false"/>
      <w:cap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basedOn w:val="Normal"/>
    <w:qFormat/>
    <w:pPr>
      <w:overflowPunct w:val="true"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3:10:00Z</dcterms:created>
  <dc:creator>user</dc:creator>
  <dc:description/>
  <cp:keywords/>
  <dc:language>en-US</dc:language>
  <cp:lastModifiedBy>Пользователь Windows</cp:lastModifiedBy>
  <cp:lastPrinted>2023-01-19T09:17:00Z</cp:lastPrinted>
  <dcterms:modified xsi:type="dcterms:W3CDTF">2023-01-19T06:19:00Z</dcterms:modified>
  <cp:revision>10</cp:revision>
  <dc:subject/>
  <dc:title> </dc:title>
</cp:coreProperties>
</file>