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3 год и плановый период 2024 и 2025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пре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257 от 23.12.2022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по субвенции на общее образование +2616,1 тыс.руб на уточнение целевого показателя (Комитет образования)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/пла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/са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9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62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39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4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53,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09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6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616,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 xml:space="preserve">на реализацию приоритетных проектов поддержки местных инициатив за счет субсидии </w:t>
      </w:r>
      <w:r>
        <w:rPr>
          <w:rFonts w:cs="Calibri" w:ascii="Times New Roman CYR" w:hAnsi="Times New Roman CYR"/>
          <w:sz w:val="28"/>
          <w:szCs w:val="28"/>
        </w:rPr>
        <w:t>+4800 тыс.руб и прочих безвозмездных поступлений в бюджеты муниципальных округов  (спонсорская помощь и средства жителей) +727 тыс .руб</w:t>
      </w:r>
    </w:p>
    <w:p>
      <w:pPr>
        <w:pStyle w:val="Normal"/>
        <w:jc w:val="right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Times New Roman CYR" w:hAnsi="Times New Roman CYR"/>
          <w:sz w:val="28"/>
          <w:szCs w:val="28"/>
        </w:rPr>
        <w:t>тыс.руб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276"/>
        <w:gridCol w:w="1559"/>
        <w:gridCol w:w="10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получ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ици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ласт- 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жителей, спонсорс -кая помощ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циферовс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лагоустройство территории гражданского кладбища в с.Анциферо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божс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монт общественной бани на ул. Речная ж/д. ст. Кабожа (II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7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сс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устройство территории около обелиска в селе Песь «Памяти погибшим воинам-землякам, отдавшим свои жизни за свободу и независимость нашей Родины в годы ВОВ 1941-1945» (1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билейнинс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одернизация системы уличного освещения, благоустройство территории вдоль линии уличного освещения в п. Юбилей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тет городск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монт пешеходной дорожки по ул. Связи р.п. Хвойная с благоустройством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0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ворищинс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обретение и установка ограждения и дополнительных элементов для детской площадки в д. Двор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нецкий территориаль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монт фасада Минецкого сельского дома культуры (I этап) Новгородская область, Хвойнинский район, с.Минцы, ул. Первомайская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52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+1024 тыс.руб (в т.ч з/пл +786,5, начисления +237,5) </w:t>
      </w:r>
      <w:r>
        <w:rPr>
          <w:bCs/>
          <w:color w:val="000000"/>
          <w:sz w:val="28"/>
          <w:szCs w:val="28"/>
        </w:rPr>
        <w:t xml:space="preserve">(Отдел культуры) 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 счет </w:t>
      </w:r>
      <w:r>
        <w:rPr>
          <w:color w:val="000000"/>
          <w:sz w:val="28"/>
          <w:szCs w:val="28"/>
        </w:rPr>
        <w:t xml:space="preserve">остатков прошлых лет 1775  тыс.руб.; из них </w:t>
      </w:r>
      <w:r>
        <w:rPr>
          <w:sz w:val="28"/>
          <w:szCs w:val="28"/>
        </w:rPr>
        <w:t>для увеличения долей вкладов в уставный капитал</w:t>
      </w:r>
      <w:r>
        <w:rPr>
          <w:color w:val="000000"/>
          <w:sz w:val="28"/>
          <w:szCs w:val="28"/>
        </w:rPr>
        <w:t xml:space="preserve"> ООО «Межмуниципальное предприятие газоснабжения» (ООО «МПГ») для организации обеспечения газоснабжением населения муниципалитетов в  размере 518 тыс.рублей и МБУ «Хвойнинское городское хозяйство» на выполнение муниципального задания +1257 тыс.руб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аспределение ассигнований по летнему отдыху с комитета образования</w:t>
      </w:r>
      <w:r>
        <w:rPr>
          <w:color w:val="000000"/>
          <w:sz w:val="28"/>
          <w:szCs w:val="28"/>
        </w:rPr>
        <w:t xml:space="preserve"> на</w:t>
      </w:r>
      <w:r>
        <w:rPr>
          <w:bCs/>
          <w:color w:val="000000"/>
          <w:sz w:val="28"/>
          <w:szCs w:val="28"/>
        </w:rPr>
        <w:t xml:space="preserve"> отдел культуры -157,4</w:t>
      </w:r>
      <w:r>
        <w:rPr>
          <w:color w:val="000000"/>
          <w:sz w:val="28"/>
          <w:szCs w:val="28"/>
        </w:rPr>
        <w:t xml:space="preserve"> тыс.руб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, комитету образования, отделу культуры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3-04-17T12:36:00Z</cp:lastPrinted>
  <dcterms:modified xsi:type="dcterms:W3CDTF">2023-04-17T09:37:00Z</dcterms:modified>
  <cp:revision>455</cp:revision>
  <dc:subject/>
  <dc:title/>
</cp:coreProperties>
</file>