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61 317,7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92 204,80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887,01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5 к решению от 22.12.2021г изложить в новой редакции согласно (Приложения 6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7-05T13:32:00Z</dcterms:modified>
  <cp:revision>67</cp:revision>
  <dc:subject/>
  <dc:title>Проект</dc:title>
</cp:coreProperties>
</file>