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3.12.2022 г №257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3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3.12.2022г    № 257  «О бюджете Хвойнинского муниципального округа на 2023 год и плановый период 2024 и 2025 годов»  изменения следующего содержа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3 год и на плановы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4 и 2025 год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/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3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545 839,9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561 472,1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15 632,2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4 год и на 2025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4 год в сумме   455 307,5    тыс. рублей и на 2025год в сумме  447 870,7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4 год в сумме 455 307,5 тыс.рублей, в том числе условно утвержденные расходы в сумме 9025,0 тыс.рублей, и на 2025 год в сумме  447 870,7 тыс. рублей, в том числе условно утвержденные расходы в сумме 17 082,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4 год  в сумме  0,0 тыс.рублей и на 2025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  к решению от 23.12.2022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3.12.2022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4  к решению от 23.12.2022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5 к решению от 23.12.2022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к решению от 23.12.2022г изложить в новой редакции согласно (Приложения 5  к данному решению).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Заместитель Главы:                                                   Д.А.Загуляе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Направить: дело-1,КФ-1,</w:t>
      </w:r>
    </w:p>
    <w:p>
      <w:pPr>
        <w:pStyle w:val="Normal"/>
        <w:ind w:firstLine="708"/>
        <w:rPr/>
      </w:pPr>
      <w:r>
        <w:rPr>
          <w:u w:val="single"/>
        </w:rPr>
        <w:t xml:space="preserve"> </w:t>
      </w:r>
      <w:r>
        <w:rPr/>
        <w:t>прокуратура-электронный,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КСП- электронный</w:t>
      </w:r>
    </w:p>
    <w:p>
      <w:pPr>
        <w:pStyle w:val="Normal"/>
        <w:tabs>
          <w:tab w:val="clear" w:pos="708"/>
          <w:tab w:val="left" w:pos="217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73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2-10-28T16:17:00Z</cp:lastPrinted>
  <dcterms:modified xsi:type="dcterms:W3CDTF">2023-02-14T06:54:00Z</dcterms:modified>
  <cp:revision>94</cp:revision>
  <dc:subject/>
  <dc:title>Проект</dc:title>
</cp:coreProperties>
</file>