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tabs>
          <w:tab w:val="clear" w:pos="708"/>
          <w:tab w:val="left" w:pos="241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281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Новгородская область</w:t>
      </w:r>
    </w:p>
    <w:p>
      <w:pPr>
        <w:pStyle w:val="Normal"/>
        <w:tabs>
          <w:tab w:val="clear" w:pos="708"/>
          <w:tab w:val="left" w:pos="328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ХВОЙНИНСКОГО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8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16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Хвойнинского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за  2021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2" w:leader="none"/>
        </w:tabs>
        <w:ind w:firstLine="107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нято Думой Хвойнинского муниципального округа «____» ___________2022 года. </w:t>
      </w:r>
    </w:p>
    <w:p>
      <w:pPr>
        <w:pStyle w:val="Normal"/>
        <w:tabs>
          <w:tab w:val="clear" w:pos="708"/>
          <w:tab w:val="left" w:pos="1072" w:leader="none"/>
        </w:tabs>
        <w:ind w:firstLine="10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1 Положения о бюджетном процессе в Хвойнинском муниципальном округе, утвержденным решением Думы Хвойнинского муниципального округа от 23 сентября 2020 года № 10 «Об утверждении Положения о бюджетном процессе в Хвойнинском муниципальном округе», Дума Хвойнинского муниципального ок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отчет об исполнении бюджета Хвойнинского муниципального округа за  2021 год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сумме 529 772 970,62  рублей  и по расходам в сумме 512 210 786,87 рублей с превышением доходов над расходами 17 562 183,75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оходам бюджета Хвойнинского муниципального округа за 2021 год по кодам классификации доходов бюджетов (согласно приложению 1 к настоящему реше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сходам бюджета Хвойнинского муниципального округа за 2021 год по ведомственной структуре (согласно приложению 2 к настоящему реше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сходам бюджета Хвойнинского муниципального округа за 2021 год по разделам и подразделам классификации расходов бюджетов (согласно приложению 3 к настоящему реше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сточникам финансирования дефицита бюджета Хвойнинского муниципального округа за 2021 год по кодам классификации источников финансирования дефицитов бюджетов (согласно приложению 4 к настоящему реше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2. Опубликовать настоящее решение  в бюллетене «Официальный вестник Хвойнинского муниципального округа» и разместить на официальном сайте Администрации Хвойнинского муниципального округа в сети «Интернет»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3.Настоящее решение подлежит опубликованию не позднее пяти рабочих дней после его подписания и вступает в силу со дня, следующего за днем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ила и завизиров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.специалист бюджетного отдела:                                          О.А.Коз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79" w:leader="none"/>
        </w:tabs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  <w:tab/>
        <w:t>И.В.Федорова</w:t>
      </w:r>
    </w:p>
    <w:p>
      <w:pPr>
        <w:pStyle w:val="Normal"/>
        <w:tabs>
          <w:tab w:val="clear" w:pos="708"/>
          <w:tab w:val="left" w:pos="70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:                                           А.В.Степ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.специалист юридического отдела:                                      А.А.Никиф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42" w:leader="none"/>
          <w:tab w:val="left" w:pos="721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СП:</w:t>
        <w:tab/>
        <w:t xml:space="preserve">       Е.В.Кочк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правит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ло:-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Ф-1   прокуратура- в электронном виде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КСП_-в электронном виде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9:26:00Z</dcterms:created>
  <dc:creator>User</dc:creator>
  <dc:description/>
  <cp:keywords/>
  <dc:language>en-US</dc:language>
  <cp:lastModifiedBy>Козлова Ольга Анатольевна</cp:lastModifiedBy>
  <cp:lastPrinted>2022-03-23T15:20:00Z</cp:lastPrinted>
  <dcterms:modified xsi:type="dcterms:W3CDTF">2022-03-23T13:13:00Z</dcterms:modified>
  <cp:revision>54</cp:revision>
  <dc:subject/>
  <dc:title>                                                                                                                               Проект</dc:title>
</cp:coreProperties>
</file>