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1 год и плановый период 2022 и 2023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октябр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Настоящим проектом решения предлагается внести в решение Думы № 56 от 25.12.2020 года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Перераспределение бюджетных ассигнований по</w:t>
      </w:r>
      <w:r>
        <w:rPr>
          <w:color w:val="000000"/>
          <w:sz w:val="28"/>
          <w:szCs w:val="28"/>
        </w:rPr>
        <w:t xml:space="preserve"> мероприятиям "Переселение граждан, проживающих на территории Хвойнинского муниципального округа, из аварийного жилищного фонда в 2021-2024г" с Администрации округа на Комитет городского хозяйства и Песский территориальный отдел по 2021г и плановому периоду 2022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4" w:leader="none"/>
        </w:tabs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ыс.руб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985"/>
        <w:gridCol w:w="1701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Переселение граждан из аварийного жилищного фонда за счет средств государственной корпорации-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Переселение граждан из аварийного жилищного фонда за счет средств областного бюдже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5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 0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3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12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 77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3 4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654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ский территориальн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 81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7 5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8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47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ерераспределение ассигнований в размере </w:t>
      </w:r>
      <w:r>
        <w:rPr>
          <w:bCs/>
          <w:color w:val="000000"/>
          <w:sz w:val="28"/>
          <w:szCs w:val="28"/>
        </w:rPr>
        <w:t xml:space="preserve">250 тыс.руб. </w:t>
      </w:r>
      <w:r>
        <w:rPr>
          <w:color w:val="000000"/>
          <w:sz w:val="28"/>
          <w:szCs w:val="28"/>
        </w:rPr>
        <w:t>по 2022г по Администрации района с общегосударственных расходов на п</w:t>
      </w:r>
      <w:r>
        <w:rPr>
          <w:bCs/>
          <w:color w:val="000000"/>
          <w:sz w:val="28"/>
          <w:szCs w:val="28"/>
        </w:rPr>
        <w:t xml:space="preserve">роведение оценки жилых помещений и земельных участков, на котором расположен аварийный многоквартирный дом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 CYR" w:hAnsi="Arial CYR" w:cs="Arial CYR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рераспределение ассигнований по Администрации района с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 в Хвойнинском муниципальном округе на 2021-2023 годы" -51,1 тыс.руб на общегосударственные расход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0064" w:leader="none"/>
        </w:tabs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276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10-13T08:56:00Z</cp:lastPrinted>
  <dcterms:modified xsi:type="dcterms:W3CDTF">2021-10-13T06:03:00Z</dcterms:modified>
  <cp:revision>340</cp:revision>
  <dc:subject/>
  <dc:title/>
</cp:coreProperties>
</file>