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</w:t>
      </w:r>
      <w:r>
        <w:rPr>
          <w:color w:val="000000"/>
          <w:spacing w:val="-2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Дума Хвойнинского муниципального округа </w:t>
      </w:r>
      <w:r>
        <w:rPr>
          <w:b/>
          <w:color w:val="000000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, от 29.04.2021г № 92, от 26.05.2021г № 100, от 08.06.2021г  № 106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</w:rPr>
      </w:pPr>
      <w:r>
        <w:rPr>
          <w:spacing w:val="-4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юджета Хвойнинского муниципального округа в сумме  492 985,4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Хвойнинского муниципального округа  в сумме  509 376,8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 бюджета Хвойнинского муниципального округа  в сумме  16 391,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ём доходов бюджета Хвойнинского муниципального округа на 2022 год в сумме   462 293,9    тыс. рублей и на 2023 год в сумме  371 807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ём расходов бюджета Хвойнинского муниципального округа на 2022 год в сумме 462 293,9 тыс.рублей, в том числе условно утвержденные расходы в сумме 6 414,0 тыс.рублей, и на 2023 год в сумме  371 807,0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  к решению от 25.12.2020 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7 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8 к решению от 25.12.2020г изложить в новой редакции согласно (Приложения 5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4 к решению от 25.12.2020г изложить в новой редакции согласно (Приложения 6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7 к решению от 25.12.2020г изложить в новой редакции согласно (Приложения 7  к данному решению).</w:t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 xml:space="preserve">2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/>
      </w:pPr>
      <w:r>
        <w:rPr/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отде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равить: дело-2,КФ-1,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5-31T08:46:00Z</cp:lastPrinted>
  <dcterms:modified xsi:type="dcterms:W3CDTF">2021-07-15T09:46:00Z</dcterms:modified>
  <cp:revision>26</cp:revision>
  <dc:subject/>
  <dc:title>Проект</dc:title>
</cp:coreProperties>
</file>