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1 год и плановый период 2022 и 2023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июн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Настоящим проектом решения предлагается внести в решение Думы № 56 от 25.12.2020 года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Увеличение ассигнований по субвенции на общее образование + 1 392,6 тыс.руб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уточнение сетевых показателей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/пл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исле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/сады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9,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,4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9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2,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Увеличение ассигнований за счет субсидии</w:t>
      </w:r>
      <w:r>
        <w:rPr>
          <w:color w:val="000000"/>
          <w:sz w:val="28"/>
          <w:szCs w:val="28"/>
        </w:rPr>
        <w:t xml:space="preserve"> бюджетам муниципальных округов на поддержку реализации проектов территориальных общественных самоуправлений + 531 тыс.руб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 тыс.ру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ов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ищин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ин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ж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хнов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инский территориальный отдел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1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на реализацию приоритетных проектов местных инициатив за счет средств области + 3,7 млн.руб, за счет средств жителей и спонсорской помощи +692,5 тыс.руб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2127"/>
        <w:gridCol w:w="180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жителей и спонсорская помощ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(тыс.руб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овский территориаль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жский территориаль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инский территориаль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ский территориальный от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ород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2,5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Увеличение ассигнований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о Песскому территориальному отделу на 360 тыс.руб за счет средств спонсорской помощи на ремонт уличного освещ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ставленном проекте коррупциогенные факторы отсутствуют</w:t>
      </w:r>
    </w:p>
    <w:sectPr>
      <w:type w:val="nextPage"/>
      <w:pgSz w:w="11906" w:h="16838"/>
      <w:pgMar w:left="1276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1-05-31T09:31:00Z</cp:lastPrinted>
  <dcterms:modified xsi:type="dcterms:W3CDTF">2021-05-31T06:43:00Z</dcterms:modified>
  <cp:revision>332</cp:revision>
  <dc:subject/>
  <dc:title/>
</cp:coreProperties>
</file>