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687 589,33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718 031,37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442,0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ам.председателя комитета финансов:                    Г.Г.Лис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править: дело-1,КФ-1,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куратура-электронный,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КСП- электрон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4-18T10:12:00Z</cp:lastPrinted>
  <dcterms:modified xsi:type="dcterms:W3CDTF">2022-04-18T07:13:00Z</dcterms:modified>
  <cp:revision>59</cp:revision>
  <dc:subject/>
  <dc:title>Проект</dc:title>
</cp:coreProperties>
</file>