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2.12.2021 г №164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2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2.12.2021г    № 164  «О бюджете Хвойнинского муниципального округа на 2022 год и плановый период 2023 и 2024 годов»  изменения следующего содержания (в редакции от 28.01.2022г № 173, от 25.02.2022г № 181, от 30.03.2022г № 186, от 26.04.2022г №197, от 27.05.2022г № 201, от 14.06.2022г № 210, от 14.07.2022г № 221, от 25.08.2022г №226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2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2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786 015,40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816 902,39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30 886,99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3 год и на 2024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3 год в сумме   385 554,9    тыс. рублей и на 2024 год в сумме  400 823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3 год в сумме 385 554,9 тыс.рублей, в том числе условно утвержденные расходы в сумме 6 900,0 тыс.рублей, и на 2024 год в сумме  400 823,0 тыс. рублей, в том числе условно утвержденные расходы в сумме 14 50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3 год  в сумме  0,0 тыс.рублей и на 2024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2.12.2021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2.12.2021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2.12.2021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2.12.2021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к решению от 22.12.2021г изложить в новой редакции согласно (Приложения 5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/>
      </w:pPr>
      <w:r>
        <w:rPr/>
        <w:t>Направить: дело-1,КФ-1,</w:t>
      </w:r>
    </w:p>
    <w:p>
      <w:pPr>
        <w:pStyle w:val="Normal"/>
        <w:ind w:firstLine="708"/>
        <w:rPr/>
      </w:pPr>
      <w:r>
        <w:rPr>
          <w:u w:val="single"/>
        </w:rPr>
        <w:t xml:space="preserve"> </w:t>
      </w:r>
      <w:r>
        <w:rPr/>
        <w:t>прокуратура-электронный,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КСП- электронный</w:t>
      </w:r>
    </w:p>
    <w:p>
      <w:pPr>
        <w:pStyle w:val="Normal"/>
        <w:tabs>
          <w:tab w:val="clear" w:pos="708"/>
          <w:tab w:val="left" w:pos="21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2-04-18T10:12:00Z</cp:lastPrinted>
  <dcterms:modified xsi:type="dcterms:W3CDTF">2022-09-13T13:51:00Z</dcterms:modified>
  <cp:revision>78</cp:revision>
  <dc:subject/>
  <dc:title>Проект</dc:title>
</cp:coreProperties>
</file>