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2 год и плановый период 2023 и 2024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феврал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м проектом решения предлагается внести в решение Думы  № 164 от 22.12.2021 года  следующие изменения: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величение ассигнований на реализацию мероприятий по модернизации школьных систем образования +43,8 млн.руб  (капитальный ремонт школы № 1 п.Хвойная)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личение ассигнований 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 +198,9 тыс.руб (Комитет образования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Увеличение ассигнований  на обеспечение жилыми помещениями детей-сирот и детей, оставшихся без попечения родителей, лиц из  числа детей-сирот и детей, оставшихся без попечения родителей +671,2 тыс.руб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Произведено перераспределение ассигнований по разделам, подразделам, целевым статьям и видам расходов по Администрации округа, комитету городского хозяйства и территориальным отделам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0064" w:leader="none"/>
        </w:tabs>
        <w:rPr/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1-11-11T14:49:00Z</cp:lastPrinted>
  <dcterms:modified xsi:type="dcterms:W3CDTF">2022-02-16T14:05:00Z</dcterms:modified>
  <cp:revision>361</cp:revision>
  <dc:subject/>
  <dc:title/>
</cp:coreProperties>
</file>