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24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281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tabs>
          <w:tab w:val="clear" w:pos="708"/>
          <w:tab w:val="left" w:pos="328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ХВОЙНИ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8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ов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1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Хвойнинског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за  202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2" w:leader="none"/>
        </w:tabs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о Думой Хвойнинского муниципального округа «____» ___________2021 года. </w:t>
      </w:r>
    </w:p>
    <w:p>
      <w:pPr>
        <w:pStyle w:val="Normal"/>
        <w:tabs>
          <w:tab w:val="clear" w:pos="708"/>
          <w:tab w:val="left" w:pos="1072" w:leader="none"/>
        </w:tabs>
        <w:ind w:firstLine="10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1 Положения о бюджетном процессе в Хвойнинском муниципальном округе, утвержденным решением Думы Хвойнинского муниципального округа от 23 сентября 2020 года № 10, Дума Хвойнинского муниципальн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отчет об исполнении бюджета Хвойнинского муниципального района за  2020 год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522 030 020,44  рублей  и по расходам в сумме 519 622 036,21 рублей с превышением доходов над расходами 2 407 984,2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бюджета Хвойнинского муниципального района за 2020 год по кодам классификации доходов бюджетов (согласно приложению 1 к настоящему реше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бюджета Хвойнинского муниципального района за 2020 год по ведомственной структуре (согласно приложению 2 к настоящему реше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бюджета Хвойнинского муниципального района за 2020 год по разделам и подразделам классификации расходов бюджетов (согласно приложению 3 к настоящему реше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Хвойнинского муниципального района за 2020 год по кодам классификации источников финансирования дефицитов бюджетов (согласно приложению 4 к настоящему реше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специалист бюджетного отдела:                                          О.А.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79" w:leader="none"/>
        </w:tabs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  <w:tab/>
        <w:t>И.В.Федорова</w:t>
      </w:r>
    </w:p>
    <w:p>
      <w:pPr>
        <w:pStyle w:val="Normal"/>
        <w:tabs>
          <w:tab w:val="clear" w:pos="708"/>
          <w:tab w:val="left" w:pos="70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                 А.В.Степ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специалист юридического отдела:                                      А.А.Никиф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2" w:leader="none"/>
          <w:tab w:val="left" w:pos="72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СП:</w:t>
        <w:tab/>
        <w:t xml:space="preserve">       Е.В.Кочк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ав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ло: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Ф-1   прокуратура-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КСП_-1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26:00Z</dcterms:created>
  <dc:creator>User</dc:creator>
  <dc:description/>
  <cp:keywords/>
  <dc:language>en-US</dc:language>
  <cp:lastModifiedBy>Козлова Ольга Анатольевна</cp:lastModifiedBy>
  <cp:lastPrinted>2021-03-25T08:37:00Z</cp:lastPrinted>
  <dcterms:modified xsi:type="dcterms:W3CDTF">2021-03-25T05:38:00Z</dcterms:modified>
  <cp:revision>48</cp:revision>
  <dc:subject/>
  <dc:title>                                                                                                                               Проект</dc:title>
</cp:coreProperties>
</file>