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</w:rPr>
      </w:pPr>
      <w:r>
        <w:rPr>
          <w:spacing w:val="-4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юджета Хвойнинского муниципального округа в сумме  446 143,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войнинского муниципального округа  в сумме  460 595,3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 бюджета Хвойнинского муниципального округа  в сумме  14 451,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ём доходов бюджета Хвойнинского муниципального округа на 2022 год в сумме   363 814,8    тыс. рублей и на 2023 год в сумме  377 544,5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ём расходов бюджета Хвойнинского муниципального округа на 2022 год в сумме 363814,8 тыс.рублей, в том числе условно утвержденные расходы в сумме 6414,0 тыс.рублей, и на 2023 год в сумме  377 544,5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  к решению от 25.12.2020 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7 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8 к решению от 25.12.2020г изложить в новой редакции согласно (Приложения 5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/>
      </w:pPr>
      <w:r>
        <w:rPr/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4-12T14:13:00Z</cp:lastPrinted>
  <dcterms:modified xsi:type="dcterms:W3CDTF">2021-04-12T11:14:00Z</dcterms:modified>
  <cp:revision>16</cp:revision>
  <dc:subject/>
  <dc:title>Проект</dc:title>
</cp:coreProperties>
</file>